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ý stav – půdorys mos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ý stav – podélný ře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ý stav – příčné řez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ůdorys základů – mikropilo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ztuž základů pod mostní opě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ztuž základů pod opěrné zd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ůdorys opěr a opěrných zd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ůdorys osazení ložis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ěrné zdi – příčné řez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ztuž nosné konstruk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kaz armatury pro 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ředpětí nosné konstruk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Úložný práh se závěrnou zd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Římsa nad vtokem – armovací výk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Římsa nad výtokem – armovací výk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ábradl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kaz materiálu pro zábradl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ní odvodňovač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ytyčovací výk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ztuž mostních opě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ztuž opěrných zíd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ztuž přechodové desky</w:t>
      </w:r>
    </w:p>
    <w:p>
      <w:pPr>
        <w:pStyle w:val="Normal"/>
        <w:ind w:left="5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532"/>
        </w:tabs>
        <w:ind w:left="532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6:00Z</dcterms:created>
  <dc:creator>Roman Konecny</dc:creator>
  <dc:description/>
  <cp:keywords/>
  <dc:language>en-US</dc:language>
  <cp:lastModifiedBy>Vitek</cp:lastModifiedBy>
  <cp:lastPrinted>2012-07-25T17:51:00Z</cp:lastPrinted>
  <dcterms:modified xsi:type="dcterms:W3CDTF">2018-11-13T12:36:00Z</dcterms:modified>
  <cp:revision>10</cp:revision>
  <dc:subject/>
  <dc:title>SEZNAM PŘÍLOH</dc:title>
</cp:coreProperties>
</file>